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left="30" w:right="37" w:hanging="3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організацію дорожнь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left="30" w:right="37" w:hanging="3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руху на ділянці: проїзд вул. Джерельна - вул. Львівська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left="30" w:right="37" w:hanging="3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кращення та організації безпеки дорожнього руху на території Городоцької міської ради та врегулювання питання руху транспортних засобів біля Городоцької дитячої мистецької  школи на проїзді вул. Джерельна – вул. Львівська м.Городок Львівської області,  керуючись Законом України              «Про автомобільний транспорт», та ст.6 Закону України  «Про дорожній рух»,  пп.10 п. а ч.1 ст.30 Законом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нести зміни в рішення виконавчого комітету Городоцької міської ради  від 02.12.2022 № 361 «Про організацію дорожнього руху  на ділянці проїзд вул.Джерельна – вул. Львівська м. Городок Львівської області»  та  п.1 цього рішення викласти  в наступній редакції: встановити дорожні знаки 3.1 «Рух заборонено» на ділянці: проїзд вул.Джерельна – вул. Львівська    м. Городок Львівської області.</w:t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2.Контроль за виконанням рішення залишаю за собою.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5:00Z</dcterms:created>
  <dc:creator>777</dc:creator>
  <dc:description/>
  <cp:keywords/>
  <dc:language>en-US</dc:language>
  <cp:lastModifiedBy>Леся Серевко</cp:lastModifiedBy>
  <cp:lastPrinted>2023-12-18T11:01:00Z</cp:lastPrinted>
  <dcterms:modified xsi:type="dcterms:W3CDTF">2024-01-18T06:43:00Z</dcterms:modified>
  <cp:revision>8</cp:revision>
  <dc:subject/>
  <dc:title> </dc:title>
</cp:coreProperties>
</file>